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15.08.2022   № 75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9 Января, 15 г. Майкоп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16158:3, площадью 449 кв. м, по ул. 9 Января, 15 г. Майкопа, принадлежит на праве общей долевой собственности гражданам Овчинникову Дмитрию Владимировичу, Овчинниковой Асмик Манвеловне, Овчинникову Владимиру Дмитриевичу, Овчинниковой Диане Дмитриевне и Овчинниковой Милане Дмитри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августа 2022 г. №КУВИ-001/2022-135749400.   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е Овчинников Д.В., Овчинникова А.М., Овчинников В.Д., Овчинникова Д.Д. и Овчинникова М.Д. </w:t>
      </w:r>
      <w:r>
        <w:rPr>
          <w:sz w:val="28"/>
          <w:szCs w:val="28"/>
        </w:rPr>
        <w:t xml:space="preserve">обратили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по               ул. 9 Января, 15 г. Майкопа по границе земельного участка по                           ул. 9 Января, 13 г. Майкопа и по красной линии ул. 9 Января г. Майкопа.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16158:3</w:t>
      </w:r>
      <w:r>
        <w:rPr>
          <w:sz w:val="28"/>
          <w:szCs w:val="28"/>
        </w:rPr>
        <w:t xml:space="preserve"> по ул. 9 Января, 15 г. Майкопа </w:t>
      </w:r>
      <w:r>
        <w:rPr>
          <w:color w:val="000000"/>
          <w:sz w:val="28"/>
          <w:szCs w:val="28"/>
        </w:rPr>
        <w:t xml:space="preserve">находится в зоне застройки малоэтажными жилыми домами (Ж-МЗ). Разрешенный вид использования земельного участка </w:t>
      </w:r>
      <w:r>
        <w:rPr>
          <w:sz w:val="28"/>
          <w:szCs w:val="28"/>
        </w:rPr>
        <w:t>«[2.1] - Для индивидуального жилищного строительств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основ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     ул. 9 Января, 15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ам Овчинникову Д.В., Овчинниковой А.М., Овчинникову В.Д., Овчинниковой Д.Д. и Овчинниковой М.Д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                                                ул. </w:t>
      </w:r>
      <w:r>
        <w:rPr>
          <w:bCs/>
          <w:szCs w:val="28"/>
        </w:rPr>
        <w:t xml:space="preserve">9 Января, 15 </w:t>
      </w:r>
      <w:r>
        <w:rPr>
          <w:szCs w:val="28"/>
        </w:rPr>
        <w:t xml:space="preserve">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               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Овчинникову Дмитрию Владимировичу, Овчинниковой Асмик Манвеловне, Овчинникову Владимиру Дмитриевичу, Овчинниковой Диане Дмитриевне и Овчинниковой Милане Дмитриевне</w:t>
      </w:r>
      <w:r>
        <w:rPr>
          <w:bCs/>
          <w:szCs w:val="28"/>
        </w:rPr>
        <w:t xml:space="preserve"> 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по ул. 9 Января, 15                           г. Майкопа по границе земельного участка по ул. 9 Января, 13 г. Майкопа и по красной линии ул. 9 Января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</w:t>
      </w:r>
      <w:r>
        <w:rPr>
          <w:color w:val="000000"/>
          <w:szCs w:val="28"/>
        </w:rPr>
        <w:t xml:space="preserve">9 Января, 15 </w:t>
      </w:r>
      <w:r>
        <w:rPr>
          <w:szCs w:val="28"/>
        </w:rPr>
        <w:t>г. Майкопа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41:00Z</dcterms:created>
  <dc:creator>игорь</dc:creator>
  <dc:description/>
  <cp:keywords/>
  <dc:language>en-US</dc:language>
  <cp:lastModifiedBy>User</cp:lastModifiedBy>
  <cp:lastPrinted>2022-08-01T09:24:00Z</cp:lastPrinted>
  <dcterms:modified xsi:type="dcterms:W3CDTF">2022-08-15T14:41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